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104</w:t>
        <w:tab/>
        <w:t>6.</w:t>
        <w:tab/>
        <w:t>Form: Waiver of Consequential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104-1</w:t>
        <w:tab/>
        <w:t>Waiver of consequential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Lessee will not be entitled to recover, and hereby disclaims and waives any right that Lessee may otherwise have to recover, consequential damages as a result of any breach or alleged breach by Lessor of any of the agreements, representations, or warranties of Lessor contained in this Lea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3:00Z</dcterms:created>
  <dc:creator/>
  <dc:description/>
  <cp:keywords/>
  <dc:language>en-US</dc:language>
  <cp:lastModifiedBy>weavers</cp:lastModifiedBy>
  <cp:lastPrinted>2003-05-02T11:57:00Z</cp:lastPrinted>
  <dcterms:modified xsi:type="dcterms:W3CDTF">2009-11-18T20:03:00Z</dcterms:modified>
  <cp:revision>2</cp:revision>
  <dc:subject/>
  <dc:title>||§19</dc:title>
</cp:coreProperties>
</file>